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д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СЕЛЬСКОГО ПОСЕЛЕНИЯ «СЕЛО ЗАРЕЧНЫЙ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36"/>
          <w:szCs w:val="36"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sz w:val="26"/>
          <w:szCs w:val="26"/>
          <w:u w:val="single"/>
        </w:rPr>
        <w:t>22.11.2018</w:t>
      </w: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sz w:val="26"/>
          <w:szCs w:val="26"/>
          <w:u w:val="single"/>
        </w:rPr>
        <w:t>3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бюджете сельского поселения «Село Заречный»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на 2019 год и плановый период 2020 и 2021 годов в первом чт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ind w:firstLine="567"/>
        <w:jc w:val="both"/>
        <w:rPr/>
      </w:pPr>
      <w:r>
        <w:rPr>
          <w:b w:val="false"/>
          <w:sz w:val="26"/>
          <w:szCs w:val="26"/>
        </w:rPr>
        <w:t xml:space="preserve">В соответствии со ст.15, 28 Федерального Закона от 06.10.2003 №131-ФЗ «Об общих принципах организации местного самоуправления в Российской Федерации»,  Положением о бюджетном процессе, утвержденным решением Сельской Думы сельского поселения «Село Заречный» от 09.09.2016 №27 </w:t>
      </w:r>
      <w:r>
        <w:rPr>
          <w:b w:val="false"/>
          <w:bCs w:val="false"/>
          <w:sz w:val="26"/>
          <w:szCs w:val="26"/>
        </w:rPr>
        <w:t xml:space="preserve">Сельская Дума сельского поселения «Село Заречный» </w:t>
      </w:r>
      <w:r>
        <w:rPr>
          <w:bCs w:val="false"/>
          <w:sz w:val="26"/>
          <w:szCs w:val="26"/>
        </w:rPr>
        <w:t>РЕШИЛА:</w:t>
      </w:r>
      <w:r>
        <w:rPr>
          <w:sz w:val="26"/>
          <w:szCs w:val="26"/>
        </w:rPr>
        <w:t xml:space="preserve"> </w:t>
      </w:r>
    </w:p>
    <w:p>
      <w:pPr>
        <w:pStyle w:val="ConsPlusTitle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. Утвердить основные характеристики бюджета сельского поселения «Село Заречный» на 2019 год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гнозируемый общий объем доходов бюджета в сумме 11016415,00 рублей,  в том числе объем безвозмездных поступлений в сумме 10256415,00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расходов бюджета в сумме 11054415,00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Село Заречный» в сумме 7600,00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муниципального долга в сумме 380000,00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сельского поселения «Село Заречный» на 1 января 2020 года в сумме 0,00 рублей, в том числе верхний предел долга по муниципальным гарантиям сельского поселения «Село Заречный» в сумме 0,00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гнозируемый дефицит бюджета в сумме 38000,00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основные характеристики бюджета сельского поселения «Село Заречный» на 2020 год и на 2021год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гнозируемый общий объем доходов бюджета сельского поселения «Село Заречный» на 2020 год в сумме 11017714,00 рублей, в том числе объем безвозмездных поступлений 10255714,00 рублей и на 2021 год в сумме 12522705,00 рублей, в том числе объем безвозмездных поступлений 11759705,00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бщий объем расходов бюджета сельского поселения «Село Заречный» на 2020 год в сумме 11055814,00 рублей, в том числе условно утверждаемые расходы в сумме 273668,00 рублей и на 2021 год в сумме 12560855,00 рублей, в том числе условно утверждаемые расходы в сумме 547388,00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Село Заречный» на 2020 год в сумме 7620,00 рублей, на 2021 год в сумме 7630,00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редельный объем муниципального долга в сумме 381000,00 рублей и  381500,00 рублей соответственно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сельского поселения «Село Заречный» на 1 января 2021 года и на 1января 2022 года в сумме 0,00 рублей, в том числе верхний предел долга по муниципальным гарантиям сельского поселения «Село Заречный» в сумме 0,00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гнозируемый дефицит бюджета на 2020 год в сумме 38100,00 рублей и на 2021 год в сумме 38150,00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ринять проект бюджета сельского поселения «Село Заречный» на 2019 год и на плановый период 2020 и 2021 годов в первом чтении (прилагается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после официального опубликования (обнародования)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Село Заречный»                                                                                              Зубкова С.Ф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sz w:val="26"/>
      <w:szCs w:val="26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4:38:00Z</dcterms:created>
  <dc:creator>Заречный</dc:creator>
  <dc:description/>
  <cp:keywords/>
  <dc:language>en-US</dc:language>
  <cp:lastModifiedBy>user</cp:lastModifiedBy>
  <cp:lastPrinted>2018-11-26T09:57:00Z</cp:lastPrinted>
  <dcterms:modified xsi:type="dcterms:W3CDTF">2018-11-30T06:54:00Z</dcterms:modified>
  <cp:revision>3</cp:revision>
  <dc:subject/>
  <dc:title>СЕЛЬСКАЯ ДУМА</dc:title>
</cp:coreProperties>
</file>